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PARTY.DOC           Blinker 3.2 3rd party document               95.0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------------------------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ndors of the following products have reported these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tible with Blinker. We appreciate their co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this report. This information is only as current a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right hand corner and applies to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at that date. Each product's level of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is listed as it was last reported by the vend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by Blin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e level of compatibili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in which one of these products should be linked with B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ocumentation for the product in ques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vendo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ore products are compatible with Blinker than c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ort. This is a sampling of some of the major vend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d to our inquiries. Two alphabetic lists are attached: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software products, followed by (II) thei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ist of products 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lay |Prot|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   Vendor      Full|Part|Mode|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----------   ----|----|----|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OUSE           Artful Applicat  -   Y   Y    Y  Mouser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mage    Sun Country Sof  -   Y   -    -  High resolution im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Xbase S Extended System  -   Y   Y    Y  Client/server for CA-Clipper and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LP5            CAPELLA, Inc.    Y   -   Y    Y  Advanced HELP for CA-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 II Gold    Artful Applicat  -   Y   Y    Y  Relational data driven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Keeper      Pro-Ware         Y   -   -    -  Fixed as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Reporter   Programmers War  Y   -   Y    Y  Report writer, toolkit/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ster         OHB Software In  Y   -   Y    -  Bar code toolkit for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-CHECKER    Nu-Mega Technol  -   -   -    -  Bug-track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Man         Rhino Publishin  Y   -   Y    Y  Linkable TBrowse pa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/Views         Liant Software   -   -   -    -  C++ lib. for GU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cape386        Liant Software   -   -   -    -  C-Scape for real/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Tools  Computer Associ  -   -   Y    Y  Add on library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          Touchstone Busi  Y   -   Y    Y  Professional calculator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        Moon Microsyste  Y   -   Y    Y  Symbol encryption utility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         AppSolutions, I  -   Y   Y    Y  Class creations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Mates        OBJECTive Softw  Y   -   Y    Y  Object oriented user interface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raph/3D        Building Blocks  -   Y   Y    Y  Any resolution graphics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ge           Building Blocks  -   Y   Y    Y  Functions for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4DOS          Grumpfish, Inc.  Y   -   Y    Y  Create event-driven GU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4Win          Skelton Softwar  -   -   -    -  Creates Windows .EXEs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4Win          Grumpfish, Inc.  -   -   -    -  Creates Windows .EXEs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AT           On-Line Resours  Y   -   Y    Y  Function libraries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More          Loadstone, Inc.  Y   -   Y    Y  Query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ON            ProWare Corp.    Y   -   Y    Y  Gen. purpose CA-Clipper add-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lay |Prot|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   Vendor      Full|Part|Mode|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----------   ----|----|----|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WKS           Grumpfish, Inc.  Y   -   Y    Y  Translates Lotus or Quatro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X             GG Compu-System  Y   -   Y    Y  Add-on CA-Clipp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RMA - 3270 Emu Four Seasons Pu  -   -   -    -  327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port          Building Blocks  -   Y   Y    Y  Design reports w/WYSIWY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port          Dr. Huggle &amp; Pa  -   Y   Y    Y  Design reports with a WYSIWY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pell           Building Blocks  Y   -   Y    Y  Spell checker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ext            Dr. Huggle &amp; Pa  -   Y   Y    Y  Text editing tool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ext            Building Blocks  -   Y   Y    Y  Incorporating text editing in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ools           Building Blocks  -   Y   Y    Y  CA-Clipper prof. w/100's funct.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ools           Dr. Huggle &amp; Pa  -   Y   Y    Y  CA-Clipper prof. w/100's funct.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indows         Building Blocks  -   Y   Y    Y  GUI lib. works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          Sequiter Softwa  -   -   -    -  The C/C++ lib. for d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ic         Sequiter Softwa  -   -   -    -  Dbase management f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AFE          Eliashim Microc  -   -   Y    Y  Copy prote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x RDD         Loadstone, Inc.  Y   -   Y    Y  High performance RDD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Tools         Pinnacle Publis  -   Y   Y    Y  Communications lib. CA-Clipper/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         Programmers War  Y   -   Y    Y  CA-Clipper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-BOX 560    MARX Datentechn  Y   -   Y    Y  Software and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-BOX 560    MARX INTERNATIO  Y   -   Y    Y  Software and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-Clip          Delcom Internat  -   Y   Y    Y  SAA/CUA library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ass           Artful Applicat  Y   -   Y    Y  Database and table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st Toolbox     HALLoGRAM Publi  Y   -   Y    Y  23 Misc. source cod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 3.0         Italian Softwar  Y   -   Y    Y  CASE-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 4.0         Italian Softwar  -   Y   Y    Y  CASE-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 ++</w:t>
        <w:tab/>
        <w:t xml:space="preserve">  Italian Softwar  -   -   -    -  CASE-Multiplatform C++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ip 3.5         Donnay Software  -   Y   Y    Y  IDE/DB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lay |Prot|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   Vendor      Full|Part|Mode|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----------   ----|----|----|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               Pinnacle Publis  Y   -   Y    Y  Graphics lib. for CA-Clip., FoxPro, &amp;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               Bits Per Second  Y   -   Y    Y  Graphics lib. for C and Database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 Unlimited     Blackhawk Data   Y   -   -    -  Database graphic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witch ASE    Black and White  -   Y   Y    Y  Creates TSRs plus mem.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Pinnacle Publis  Y   -   Y    Y  Laser printer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KEY           Az-Tech Softwar  Y   -   -    -  Software distribu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OCK          Az-Tech Softwar  Y   -   -    -  Sof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ext Search  Index Applicati  Y   -   -    -  Clipper S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ext Search  Index Applicati  Y   -   Y    Y  DOS, OS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ext Search  Index Applicati  Y   -   Y    Y  CA-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ET           On-Line Resours  Y   -   Y    Y  Fully mousable 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        Ted Gruber Soft  -   Y   Y    -  Graphics lib. for C and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ual.lib        Extrasensory So  Y   -   Y    Y  Fax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Win           Omicron Softwar  -   -   -    -  Creates Windows .EXEs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Win           FiveTech         -   -   -    -  Creates Windows .EXEs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file II       Ganahl Software  Y   -   Y    Y  Replaces CA-Clipper's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          ProWorks         -   Y   Y    Y  Graphics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           The Programmer'  Y   -   Y    Y  Lib. of mouse UI engines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ky            dLesko           -   Y   Y    Y  Add-on lib. for C and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olkit       Genus Microprog  -   Y   Y    -  Create apps. w/GL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rver   Pinnacle Publis  -   -   -    -  DLL to build graphs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 Master    OHB Software In  Y   -   Y    -  Graphics toolkit f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Library Grumpfish, Inc.  Y   -   Y    Y  Multi-faceted prod. tool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   Grumpfish, Inc.  Y   -   Y    Y  Front-end menu generator/prototyp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Reporte Grumpfish, Inc.  Y   -   Y    Y  CA-Clippe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Speller Grumpfish, Inc.  Y   -   Y    Y  Spell checker &amp; thesaurus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Effects        Genus Microprog  -   Y   Y    -  Professional graphics &amp;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Graphics       Genus Microprog  -   Y   Y    -  Library of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Printer        Genus Microprog  -   Y   Y    -  Prints bitma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Text           Genus Microprog  -   Y   Y    -  Display bitmapped tex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lay |Prot|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   Vendor      Full|Part|Mode|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----------   ----|----|----|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            Sirius Software  Y   -   Y    Y  A collection of extensible sub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s            Sirius Software  Y   -   Y    Y  A mouse-aware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Per Six Rev 1. SuccessWare 90   Y   -   Y    Y  Access to high speed NS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lass        Programmers War  Y   -   Y    Y  CA-Clipper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verything   Lifeboat Publis  -   -   -    -  Application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(3)            Integrated Deve  Y   -   Y    Y  Gen. purpose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            Imagine Softwar  Y   -   Y    Y  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ery            Moon Microsyste  Y   -   Y    Y  Conditional indexing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lug           Eliashim Microc  -   -   Y    Y  Copy prote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OOLS          Integrated Deve  -   -   -    -  Lib. tools for MS compat.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Lib Graphic DFL (Canada)     -   Y   Y    Y  CA-Clip. repl. terminal driver-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Lib Graphic DFL              -   Y   Y    Y  CA-Clip. repl. terminal driver-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Lib Image   DFL (Canada)     Y   -   Y    Y  Image manage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Lib Image   DFL              Y   -   Y    Y  Image manage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lug          Eliashim Microc  -   -   Y    Y  Copy prote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       METAGRAPHICS So  -   -   Y    -  High performance graphic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 Communi MicroHelp Inc.   Y   -   -    -  Library with serial and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 Muscle  MicroHelp Inc.   Y   -   -    -  Library with Assembl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ebug           Dark Black Soft  -   Y   Y    Y  CA-Clipper 5.2 replacemen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ebug           Building Blocks  -   Y   Y    Y  CA-Clipper 5.2 replacemen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b            Pinnacle Publis  Y   -   Y    Y  Networking lib. CA-Clipper/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           Blinkinc         Y   -   Y    Y  Novell NetWare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</w:t>
        <w:tab/>
        <w:tab/>
        <w:t xml:space="preserve">  Blinkinc Ltd.</w:t>
        <w:tab/>
        <w:t xml:space="preserve">   Y   -   Y    Y  Novell NetWare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           Rhino Publishin  Y   -   Y    Y  Create own objects in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        SofDesign Inter  -   Y   Y    Y  Application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Base           R2Z, Inc.        Y   -   -    -  Zooming Objec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Toolkit Progr Genus Microprog  -   Y   Y    -  Create apps. w/the PC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Builder        R2Z, Inc.        Y   -   -    -  Pen Base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Zoom           R2Z, Inc.        Y   -   -    -  Pen Development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lay |Prot|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   Vendor      Full|Part|Mode|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----------   ----|----|----|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         Periscope Compa  -   -   -    -  DOS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/32      Periscope Compa  -   -   Y    -  Windows/protected 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          Atlas Software   Y   -   Y    Y  CA-Clipper app.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      Extrasensory So  Y   -   Y    Y  PostScript printing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s 5.5        TeraTech Inc.    -   Y   -    -  Graphics &amp; gen. purpose Basic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s Toolkit    TeraTech Inc.    -   Y   -    -  Menu &amp; B-Tree index Basic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ip           SofDesign Inter  -   Y   Y    Y  CA-Clipper add-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lus P Concept Softwar  Y   -   Y    Y  Application control and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Backup  SofDesign Inter  -   Y   Y    Y  CA-Clipper add-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SofDesign Inter  -   Y   Y    Y  CA-Clipper add-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Error          Extrasensory So  -   Y   Y    Y  CA-Clipper replacement err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Report Writer Concentric Data  -   -   Y    Y  An external X-bas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QL/B-/X        Pinnacle Publis  Y   -   Y    Y  Btrieve and SQL lib. FoxPro/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NSI       Gilmore Softwar  -   Y   Y    Y  Remote contro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I        Gilmore Softwar  -   Y   Y    Y  Remote contro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               SBT              Y   -   Y    Y  Accounting package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         Scrutiny, Inc.   Y   -   Y    Y  Makes your code debu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LIB        Touchstone Busi  Y   -   Y    Y  Demo lib. and copy protection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7          South By Southw  Y   -   -    -  Full SBT Accoun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 You           Extrasensory So  Y   -   -    -  Env. ctrl. &amp; .EXE tool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Clip Librar SilverWare, Inc  -   Y   -    -  Comm. and faxing lib. for CA-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Comm/ "C" A SilverWare, Inc  -   Y   -    -  Comm. lib. for "C" and Clipper S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Paint Lib.  SilverWare, Inc  Y   -   Y    -  Graphics lib. for CA-Clipper S'87/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river CDX    SuccessWare 90   Y   -   Y    Y  Replaceable Database for FoxPro C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river NSX    SuccessWare 90   Y   -   Y    Y  Fastest indexes available for N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             Symmetry Group   Y   -   Y    Y  Universal printer dri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 W/GRAPHICS  Symmetry Group   Y   -   Y    Y  Universal printer dri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lay |Prot|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   Vendor      Full|Part|Mode|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----------   ----|----|----|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og          MetaGroup Softw  Y   -   Y    Y  Runtime error handler and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em (S'87 On Integrated Deve  Y   -   -    -  Add-on lib. for Clipper S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ode          BOTTLEWORKS DEV  -   -   -    -  Code generator for C, Pascal,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ode for Clip BOTTLEWORKS DEV  Y   -   Y    Y  Code generator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ICE          Nu-Mega Technol  -   -   Y    Y  Windows/protected 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Help!         Lamaura Develop  Y   -   Y    Y  Help authoring sys for CA-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CASE TOOL   IS Technology    Y   -   Y    Y  App. generator for CA-Clipper &amp;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lass         Loesgen Softwar  Y   -   Y    Y  User interface class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raley's T Four Seasons Pu  -   -   -    -  Clipper S'87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tx ()         Moon Microsyste  Y   -   Y    Y  Conditional indexing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ow Image Too Sun Country Sof  -   Y   Y    Y  See Pinnacl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ow Professio Sun Country Sof  -   Y   Y    Y  See Pinnacl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ow Professio Pinnacle Publis  -   Y   Y    -  A full-featured imag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ow Toolkit   Pinnacle Publis  -   Y   Y    -  Image toolkit for databa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b 2.5      Functional Soft  Y   -   -    -  Clipper library (S'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b 3.5      Functional Soft  Y   -   Y    Y  CA-Clipper library (5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cript 3.0     HALLoGRAM Publi  Y   -   Y    Y  LaserJet &amp; PostScript for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ase            Videotex System  -   Y   Y    Y  Image displ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Writer        Interface Techn  -   -   Y    Y  Tools for hypertext auth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 Toolkit  TeraTech Inc.    -   Y   -    -  Telecomms 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y         Extrasensory So  -   Y   Y    Y  Serial comm lib.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Views     Vermont Creativ  -   Y   Y    -  Multi-function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t            OBJECTive Softw  Y   -   Y    Y  Power browser for CA-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terface  Pinnacle Publis  Y   -   Y    Y  GUI interface for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C         Creative Progra  Y   -   Y    Y  Lib. of user interfaces -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creen     Micro Consult N  -   Y   Y    Y  CA-Clipper lib. TMR w/graphs/icons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ign         Artful Applicat  -   Y   Y    Y  Screen designer, menu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lay |Prot|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   Vendor      Full|Part|Mode|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----------   ----|----|----|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TE           Rosenthal Engin  -   -   -    -  Compresses MS-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cope          Periscope Compa  -   -   -    -  Windows API leve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          Zachary Softwar  Y   -   Y    Y  A CA-Clipper code generator &amp; funct.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              Inmark Developm  Y   -   Y    Y  Lib. of C++ GUI classes - multi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lip          Effective Data   Y   -   -    -  Dev. tool supplying zip co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st of vendors 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olutions, Inc.                        Phone: 201-445-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Harristown Road                       Fax  : 201-445-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Rock, NJ 0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ful Applications                       Phone: 416-920-7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A Scollard St.                         Fax  : 416-920-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M5R 1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Software                            Phone: 61-922-7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Edward St.                             Fax  : 61-922-7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 W.A.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-Tech Software, Inc.                    Phone: 816-776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E. Franklin                           Fax  : 816-776-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MO 64085                        BBS  : 816-776-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Second                           Phone: 44-1273-72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gent Hill                            Fax  : 44-1273-73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on, Sussex, BN1 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International             Phone: 800-932-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. 106th Street                        Fax  : 212-666-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-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c                                  Phone: 804-747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1 West Broad Street                    Fax  : 804-747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 23294                        BBS  : 804-747-7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c Ltd.</w:t>
        <w:tab/>
        <w:tab/>
        <w:tab/>
        <w:tab/>
        <w:t xml:space="preserve">  Phone: 44-1222-71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Stanwell Road</w:t>
        <w:tab/>
        <w:tab/>
        <w:tab/>
        <w:t xml:space="preserve">  Fax  : 44-1222-70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Glamorgan, CF642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WORKS DEV. CORP.                    Phone: 516-596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7                              Fax  : 516-596-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verne, NY 1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Publishing                Phone: 800-486-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dison Avenue                         Fax  : 201-301-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50                                  BBS  : 201-895-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LLA, Inc.                             Phone: 216-932-9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2 Bradford Road                        Fax  : 216-464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Heights, OH 4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              Phone: 310-348-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num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Corporate Pointe, 2nd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, CA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ic Data Systems                   Phone: 508-366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Turnpike Road                         Fax  : 508-366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orough,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Software                          Phone: 216-943-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East 327th Street                     Fax  : 216-943-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 44095-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Programming                      Phone: 214-245-9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 N. Broadway                          Fax  : 214-245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ton, TX 7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Black Software Limited               Phone: 44-1480-40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mpsals                                Fax  : 44-1480-4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Ford, St. Neots                     BBS  : 44-1480-4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 PE19 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om International Institute            Phone: 613-230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Albert St.                             Fax  : 613-230-3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wa, Ontario  K1P 6A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L                                       Phone: 33-1-46-05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e la Saussiere,39-41                 Fax  : 33-1-46-04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ogne  9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L (Canada)                              Phone: 416-789-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Avenue Road                          Fax  : 416-789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4616                                 BBS  : 416-784-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 M5M 4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sko                                    Phone: 201-435-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York St.                              Fax  : 201-435-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City, NJ 07302                     BBS  : 201-435-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y Software Designs                   Phone: 208-331-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330                            Fax  : 208-331-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, ID 83715-6330                      BBS  : 208-331-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Huggle &amp; Partner GmbH                 Phone: 49-241-40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salle 41                          Fax  : 49-241-40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D-5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a Solutions                  Phone: 818-991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30 Doroth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ura Hills, CA 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shim Microcomputers Inc.              Phone: 813-744-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5 Wedgemere Drive                      Fax  : 813-744-5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stems, Inc.                    Phone: 208-322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7 N. Meeker Ave.                       Fax  : 208-377-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, ID 8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ensory Software                     Phone: 818-981-8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0 Murietta Ave. #8                     Fax  : 818-986-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aks, CA 91423                    BBS  : 818-986-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easons Publishing Co.               Phone: 212-599-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East 46th Street                      Fax  : 212-599-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oftware                       Phone: 405-340-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East Hurd                             Fax  : 405-340-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E                                   BBS  : 405-340-4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d, OK 73034-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Tech                                  Phone: 34-5-283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. El Rosario, Avd. Rosario 34-A        Fax  : 34-5-283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0 Marbella                            BBS  : 34-5-221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ahl Software, Inc.                     Phone: 305-942-5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8 North Federal Hwy.                   Fax  : 305-942-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35                                 BBS  : 305-941-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Lauderdale, FL 33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s Microprogramming                    Phone: 713-870-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Dairy Ashford                        Fax  : 713-870-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00                                 BBS  : 713-266-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Compu-Systems                          Phone: 416-250-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St.Paschal Crt.                        Fax  : 416-250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 M2M 1X6                 BBS  : 416-250-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Software Development              Phone: 603-358-3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heelock Street                        Fax  : 603-352-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, NH 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, Inc.                           Phone: 503-58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Edgewater NW                         Fax  : 503-588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40                                 BBS  : 503-588-7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OR 97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GRAM Publishing                      Phone: 303-75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 South Dawson Street                  Fax  : 303-752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CO 8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Software Solutions                Phone: 513-984-9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6 Summit Ave.                          Fax  : 513-984-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4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Applications Inc.                   Phone: 800-334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NE Loop 410                           Fax  : 210-828-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D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7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ark Development Corporation            Phone: 415-691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5 Landings Drive                       Fax  : 415-691-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 94043                   BBS  : 415-691-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Corp.              Phone: 603-329-5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Main St.                              Fax  : 603-329-4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tead, NH 03841                       BBS  : 603-329-4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chnologies, Inc.              Phone: 310-540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Camino Real                           Fax  : 310-540-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do Beach, CA 9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ology                             Phone: 818-304-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3 West Pico Blvd.                     Fax  : 818-568-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Software Agency (ISA)             Phone: 39-323-92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orino 2                              Fax  : 39-323-92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eno  28042                             BBS  : 39-323-92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aura Development                       Phone: 44-1707-64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ey Park Ridge                         Fax  : 44-1707-64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  EN6 3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nt Software                            Phone: 508-872-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 Concord Street                        Fax  : 508-626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 Publishing                       Phone: 800-447-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 Shrewsbury Avenue                    Fax  : 908-389-9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sbury, NJ 07702                      BBS  : 908-389-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tone, Inc.                           Phone: 803-731-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Barmount Drive                        Fax  : 803-731-9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29210                        BBS  : 803-731-4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sgen Software                          Phone: 416-784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Avenue Road                          Fax  : 416-784-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4605                                 BBS  : 416-784-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 M5M 4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 Datentechnik GmbH                    Phone: 49-8403-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burger Strasse 68                      Fax  : 49-8403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104 Wack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 INTERNATIONAL, Inc.                  Phone: 404-321-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xecutive Park West, Suite 2027        Fax  : 404-321-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Software Corp.               Phone: 408-438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Mt. Hermon Road                       Fax  : 408-438-5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Group Software                        Phone: 714-638-8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3 S. Brookhurst Street                Fax  : 310-495-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E-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 92642-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nsult Nederland BV                Phone: 31-711-7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jnGeestrerStraatWeg 78                 Fax  : 31-711-56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stgeest  2343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 Inc.                            Phone: 800-922-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9 Shallowford Industrial Pk            Fax  : 404-516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Microsystems                         Phone: 615-899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Gunbarrel Rd.                        Fax  : 615-855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TN 3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-Mega Technologies Inc.                 Phone: 800-468-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780                             Fax  : 603-889-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, NH 03060-7780                     BBS  : 603-595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Software                        Phone: 619-792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1-81 Camino Del Mar                    Fax  : 619-792-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ar, CA 92014                         BBS  : 619-792-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B Software Inc.                         Phone: 815-363-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7 Greenwood                            Fax  : 815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ullom Lake, IL 6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Software Publishing               Phone: 804-375-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High Street                            Fax  : 804-375-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7                               BBS  : 804-375-9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sville, VA 2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sourses                         Phone: 818-332-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0 East Arrow Hwy.                     Fax  : 818-331-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 N2                                BBS  : 818-331-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ina, CA 9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 Company, Inc.                   Phone: 404-888-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5 Peachtree Street                     Fax  : 404-888-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Publishing                       Phone: 206-25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0 72nd Avenue South                   Fax  : 206-251-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17                                 BBS  : 206-251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Ware                                  Phone: 402-330-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0 Gold Circle                         Fax  : 402-330-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 6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arehouse                     Phone: 602-443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East Watkins                          Fax  : 602-443-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Ware Corp.                             Phone: 703-478-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0-17 Roger Bacon Dr.                  Fax  : 703-729-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Works                                  Phone: 503-567-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East Pine                             Fax  : 503-567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ston, OR 97838                       BBS  : 503-567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Z, Inc.                                 Phone: 510-792-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20 Argonaut Way                        Fax  : 510-222-7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19                                 BBS  : 510-683-9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ino Publishing Ltd.                     Phone: 44-1302-36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Spring Gardens                         Fax  : 44-1302-36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aster  DN1 3D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                     Phone: 805-541-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Obispo, CA 9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                                       Phone: 415-331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rbor Drive                          Fax  : 415-331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lito, CA 9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, Inc.                            Phone: 800-233-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Fulfillment Facility              Fax  : 206-735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1 - 85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iter Software                         Phone: 403-437-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4 - 54th Avenue                        Fax  : 403-436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09                                 BBS  : 403-437-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T6E 5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Ware, Inc.                          Phone: 214-247-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LBJ Freeway                          Fax  : 214-406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740                                 BBS  : 214-247-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us Software Development               Phone: 415-647-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 Mission Street                        Fax  : 415-399-9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ton Software                          Phone: 44-1977-68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 Cottage                            Fax  : 44-1977-68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 LS25 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Design International, Inc.             Phone: 214-644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Columbia Drive                       Fax  : 214-644-4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09                                 BBS  : 214-234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&amp; address                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y Southwest                        Phone: 619-723-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 South Main Street                    Fax  : 619-723-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rook, CA 9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Ware 90 Inc.                       Phone: 909-699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49 Jefferson Ave.                      Fax  : 909-695-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1                                 BBS  : 909-694-6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Country Software, Inc.                Phone: 505-873-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 Ilfield Road Southwest               Fax  : 505-877-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87105                     BBS  : 505-877-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Group                            Phone: 614-431-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 Gatehouse Lane                        Fax  : 614-431-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Phone: 800-410-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408                            Fax  : 602-483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89112                       BBS  : 702-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Tech Inc.                             Phone: 301-424-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rk Avenue                           Fax  : 301-762-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60, Dept.514                       BBS  : 301-762-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ville, MD 2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Desk                     Phone: 703-569-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3 Oatley Lane                          Fax  : 703-644-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VA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 Business Creations             Phone: 909-679-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13 River Glen Ct. #1                   Fax  : 909-672-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fee, CA 9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Creative Software                 Phone: 802-848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nnacle Meadow                         Fax  : 802-848-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ord, VT 05476                        BBS  : 802-848-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ex Systems, Inc.                    Phone: 214-231-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0 Greenville Avenue                   Fax  : 214-231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0                                 BBS  : 214-231-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Software Inc.                     Phone: 617-551-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Access Road                           Fax  : 617-551-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 02062-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