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.DOC                BLINKER 3.2 debugger notes                 95.0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         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environment setting /D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/DI3 (DEBUG INT 3) in the BLINKER environment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 interrupt 3 to be created just before the far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of the actual program. This is after both the ext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inker Kernel have loaded and initialised. This instru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epped into in the normal way to take you to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gh level language programs this will be the librar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o to skip over the library start up to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function MAIN) type 'G MAIN'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ga Soft-Ice/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3.2 includes full support for the Soft-Ice/W debugg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ga Technologies) for real, protected, dual and Windows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MACHINE. Soft-Ice/W actually loads and runs Windows and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lowest system level, so it can debug anything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including VxDs and DOS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oft-Ice/W with DOS real mode or protected mode progra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DOS box, link for CODEVIEW with CVV 5, run WLDR xxxx.SYM (A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actually needed) to load the symbols, source files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he program xxxx.EXE directly or WLDR xxxx.EXE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DR xxxx with no extension as there seems to be a problem loa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rograms at the same time as thei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interception of the INT 3 debugging interrupt b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/W use the command 'I3HERE ON' at the Soft-Ice/W command line (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Soft-Ice/W using Ctrl D), or by including it in the INI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-Ice/W initialisation file WINIC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-Ice/W will then pop up when it encounters an INT 3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trol D is pressed, or it can be forced to pop up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program by setting the value /DI3 in th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s described in the previous section. Soft-Ic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pop up on a far JMP to the very first lin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ich can be stepped into with F8. As noted above,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languages the command 'G MAIN' will take you to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 support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support for Turbo debugger currently consists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displaying module source code with line numbers,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and non-overlaid public code symbols. We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verlaid code under the Turbo Debugger, but plan t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release. TDCONVRT handles non-overlaid program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ontains C or ASM overlays then the -c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n external .TDS file, otherwise a Blinker 120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at run time. This is because TDCONVRT place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irectly after the root of the .EXE file. It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ly large .TDS files with overlaid programs due to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, but they appear to function correctly for the ro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id programs will otherwise run correctly, but break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id code will be ignored and display meaningless 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 does not currently recognise the _main symbol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linker and TDCONVRT, so when running a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select GOTO (Ctl G) and enter "main" to locat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